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ner (Thunder) - LUFTWAFFE: Your gruppe of Bf109E-3s is performing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ties for Do17Z-2s heading for an attack on Biggin 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are the gruppe leader and flying close esc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ve. Your mission starts near the coast where the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waits your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kurie (Valkyrie) - LUFTWAFFE: You and your wingman have been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bious honor of escorting two separate groups of Ju87B-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t to attack a Channel convoy. You must first rend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Stukas and then protect them from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zik (Music)    - LUFTWAFFE: Your schwarm of Bf109E-3s is flying ah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ack force of Bf110C-4Bs on their way to bomb an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irfield. Your opposition consists of Spitfire MkI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st keep them from your bomber groups so they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(Falcons) - LUFTWAFFE: Your group of eight Bf109E-3s are on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nel sweep. Your two advanced scouts a larg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enemy planes approaching your group. Your mid-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hannel and its a long swim home if you fail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AF on this mission. You can be sure that the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ck (Terror) - LUFTWAFFE: This is the same mission as Falken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fferent enemy aircraft, Spit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pe (Caterpillar) - LUFTWAFFE: You're the group leader of a fligh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f110C-4s twin-engined fighters. Your flying on an unesc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ghter sweep over the wide part of the Channel of th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ast of England. Your group suddenly encounters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a similar mission. The battle will be intense and the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ending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-Fox</w:t>
        <w:tab/>
        <w:tab/>
        <w:t xml:space="preserve"> - RAF: Your leading an RAF fighter sweep and hav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omming aircraft over the Channel narrows. Your thre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rol finds itself facing groups of Bf109E-3s and Bf110C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going to be a long day and you may not mak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 for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</w:t>
        <w:tab/>
        <w:t xml:space="preserve"> - RAF: Your leading a squadron of eight Spitfire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ambled to intercept He111H-3 bombers head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nel towards a target in England. You must fl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hreat and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ewe (Lion)</w:t>
        <w:tab/>
        <w:t xml:space="preserve"> - LUFTWAFFE: You must escort Ju88A-1s with your Bf109E-4 JAB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ombers and you were assigned a bombing missio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nel convoy. You must also protect the Ju88A-1s from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P patrols bent on stopping you. Remember your carr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mb on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tanz (Dance Solo) - LUFTWAFFE: Your a long way from home on this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leading a single schwarm of four Bf109E-3s on a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off the southeast coastline of England. RAF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rols have been vectored to your locati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ickly find yourself outnumbered, short on ammo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less you shoot straight and conser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to4</w:t>
        <w:tab/>
        <w:tab/>
        <w:t xml:space="preserve"> - RAF: Your leading a single flight of four Spitfires on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ar the coast line. Your ground controller has vecto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 the area of an enemy bomber stream. Your firs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ombers are unescorted and your spirit soar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iced that they are He111H-3s, which are tough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, and you return to a more business like at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od luck, you'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be (Pidgeon)  - LUFTWAFFE: Your leading two schwarms of Bf109E-3s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ght fighters on a patrol near the Isle of Wight.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spot an RAF patrol homeward bound below you. The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gmen reports more enemy fighters approac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est over enemy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 (Eagle)</w:t>
        <w:tab/>
        <w:t xml:space="preserve"> - LUFTWAFFE: You are the leader in a group of four Bf110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signed to escort  He111H-3s to their target an enemy convo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nvoy has a CAP of Hurricanes and the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otted your approaching group and they are h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y-Ho</w:t>
        <w:tab/>
        <w:t xml:space="preserve"> - RAF: Your flight of Sptifire MkIs intercept a group of Bf109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are on their way to escort a group of bomber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deal with the Messerschmitts then go after the 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d</w:t>
        <w:tab/>
        <w:tab/>
        <w:t xml:space="preserve"> - RAF: Your patrol of Spitfires is returning hom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rol across the Channel. Your group has been in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ometime and are tired. You must try to be vig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g (Over there) - LUFTWAFFE: Your piloting a solo He111H-3 on its w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ar the English coast after aborting your attack 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F fighters are pursuing you as you fly homeward. U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spot a a target of opportunity---a convoy! Can you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the RAF and score some hits on the conv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     </w:t>
        <w:tab/>
        <w:t xml:space="preserve"> - RAF: Your airfields have been taking a pounding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mbers. Your group has been sent across the Chan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cept the enemy bombers. You left early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nrise and the surprise has worked! The enemy bo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just taken off when you arrive. You must d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oups of enemy bombers before they reach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back</w:t>
        <w:tab/>
        <w:tab/>
        <w:t xml:space="preserve"> - RAF: Your group has been undergoing intense dayligh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Stukas based just across the Channel. Your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devised a morale boosting counter-strike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e Stuka geschwaders. You have been assigned the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dealing with the enemy machines as they sit park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unways of three different airfields. Your m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y CAP for you and try to handle the enemy pa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ppen upo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-Eye</w:t>
        <w:tab/>
        <w:t xml:space="preserve"> - RAF: The enemy has sent several small groups of Do17Z-2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 line of attack for a Spitfire factory near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and other "Cats Eye" night fighters have th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p these attacks or spoil their 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 (Lightning) - LUFTWAFFE: Your schwarm of Bf109s is flyi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group of He111s on a night raid of a factory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AF "Cats Eye" night fighters will be nearby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what you shoot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s</w:t>
        <w:tab/>
        <w:tab/>
        <w:t xml:space="preserve"> - RAF: This is the RAF version of FALKEN. You're lea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cs of six Hurricanes on a patrol just off the co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Dover. To the east you notice a large group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ircraft approaching fast. You try to radio for hel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loody R/T has gone up the spout and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  <w:tab/>
        <w:tab/>
        <w:t xml:space="preserve"> - RAF: This is the RAF version of SCHRECK and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LKEN, but with Spitfires instead of Hurric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dor</w:t>
        <w:tab/>
        <w:t xml:space="preserve">(Condor) - LUFTWAFFE: Your a wingman in a Stukageschwader f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87B-1 on an attack at an RAF airfield. You've only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mb so make it count! The RAF is rushing to meet you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your escorts are trying to fend them off, ev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ack succeeds there's that long fligh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chen (Larks)  - LUFTWAFFE: Your piloting a He111 "Spaten" (Spade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gman in a second group attacking two targets d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gland. You must first attack RAF Group 11 HQ at Ux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f the target is destroyed you must attack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rget of the Stangmere Fighter HQ not far away.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nemy night fighters and don't get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bombers. After the attack on Stangmere fly Ea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st by South to East Southeast to ge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1940          - RAF: This is an almost hopeless mission for your squa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x Spitfire MkIs. You take off in France (Yes, France!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mission to attack a German held airfied to the Ea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pe this will delay the German advance an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pture of the retreating British and French troop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st take off and guide your group to the target.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bound to run into the crack Luftwaffe group fre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ctories in Poland. You must attack the aircraf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air and on the airfield, then fly back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nel to safety. This mission is a ki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